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2"/>
        <w:gridCol w:w="1800"/>
        <w:gridCol w:w="1539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53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NT2003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53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PROPERTIES OF NANOMATERIAL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18"/>
        <w:gridCol w:w="810"/>
        <w:gridCol w:w="6929"/>
        <w:gridCol w:w="1170"/>
        <w:gridCol w:w="901"/>
      </w:tblGrid>
      <w:tr>
        <w:trPr>
          <w:trHeight w:val="6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9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fine Quantum confinemen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" w:hRule="atLeast"/>
        </w:trPr>
        <w:tc>
          <w:tcPr>
            <w:tcW w:w="9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ocess of size reduction to Quantum Well, Quantum Wire, Quantum Dot and the quantum confinement at th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9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ite an example for each of the Quantum Well, Quantum Wire, Quantum Dot structur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" w:hRule="atLeast"/>
        </w:trPr>
        <w:tc>
          <w:tcPr>
            <w:tcW w:w="9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the density of states of bulk, quantum states with suitable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</w:t>
            </w:r>
          </w:p>
        </w:tc>
      </w:tr>
      <w:tr>
        <w:trPr>
          <w:trHeight w:val="4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9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properties that change accordingly with siz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9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at there is a drastic change in melting point when the surface energy increa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9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late the hardness of the material when it is in bulk form with that of the nano sca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9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ly Gibsfree equation and justify the change in melting point at the nanosca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9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nductivity dependency of chirality on C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9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three types of CNT with its t vector fol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9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Justify that quantum state has discrete energy levels by describing the energy band gap of nano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9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Demonstrate the electrical properties metal nano clusters and the coulomb blockade effe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9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change in colour at the  nano scale with respect to optical absorp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9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the blue shift and red shift in optical absorp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surface Plasmon resonance phenomena and explain how it is more pronounced in nano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72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72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9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Demonstrate giant magnetoresistance in nanomaterial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9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the atomic magnets with para, ferro, ferri and antiferrromagnetism in a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E6DC82-D095-4946-B5CB-8DFA5B7D5AB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287</Words>
  <Characters>1641</Characters>
  <CharactersWithSpaces>1925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11:00Z</dcterms:created>
  <dc:creator>Ku</dc:creator>
  <dc:description/>
  <dc:language>en-US</dc:language>
  <cp:lastModifiedBy>Admin</cp:lastModifiedBy>
  <cp:lastPrinted>2016-09-21T16:48:00Z</cp:lastPrinted>
  <dcterms:modified xsi:type="dcterms:W3CDTF">2018-05-11T04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